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196], data [11.10.2018], strona [12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 ][ 0][ 1][8 ]/S [1 ][ 9][ 6]–[ 4][4 ][2 ][6 ][ 3][ 1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arzystwo Budownictwa Społecznego Wrocław Spółka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Verdana" w:hAnsi="Verdana" w:cs="Arial"/>
                <w:b/>
                <w:b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</w:rPr>
              <w:t>Kompleksowa dostawa gazu ziemnego (grupa E) obejmująca sprzedaż gazu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Arial"/>
                <w:b/>
                <w:b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</w:rPr>
              <w:t xml:space="preserve">i usługę dystrybucji do zasobów TBS Wrocław Sp. z o.o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>Jeżeli odnośna dokumentacja jest dostępna w formie elektronicznej, proszę wskazać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[]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t>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</w:t>
      </w:r>
      <w:r>
        <w:rPr/>
        <w:t>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a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b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[]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5:00Z</dcterms:created>
  <dc:creator>Kowalski Artur</dc:creator>
  <dc:description/>
  <cp:keywords/>
  <dc:language>en-US</dc:language>
  <cp:lastModifiedBy>Grazyna</cp:lastModifiedBy>
  <cp:lastPrinted>2016-06-02T13:06:00Z</cp:lastPrinted>
  <dcterms:modified xsi:type="dcterms:W3CDTF">2018-10-11T07:32:00Z</dcterms:modified>
  <cp:revision>7</cp:revision>
  <dc:subject/>
  <dc:title>STANDARDOWY FORMULARZ JEDNOLITEGO EUROPEJSKIEGO DOKUMENTU ZAMÓWIENIA</dc:title>
</cp:coreProperties>
</file>